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рах государственной поддержки производителей органических продуктов в Ульяновской области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27 июня 2013 г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правового регулирования настоящего Закона</w:t>
      </w:r>
    </w:p>
    <w:p>
      <w:pPr>
        <w:pStyle w:val="Style15"/>
        <w:tabs>
          <w:tab w:val="clear" w:pos="708"/>
          <w:tab w:val="left" w:pos="1134" w:leader="none"/>
          <w:tab w:val="left" w:pos="1418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правового регулирования настоящего Закона являются отношения, возникающие в связи с предоставлением органами государственной власти Ульяновской области мер государственной поддержки сельскохозяйственным товаропроизводителям и переработчикам сельскохозяйственной продукции, осуществляющим на территории Ульяновской области производство органических продуктов (далее также – производители органических продуктов).</w:t>
      </w:r>
    </w:p>
    <w:p>
      <w:pPr>
        <w:pStyle w:val="Style15"/>
        <w:tabs>
          <w:tab w:val="clear" w:pos="708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ые понятия, используемые в настоящем Законе</w:t>
      </w:r>
    </w:p>
    <w:p>
      <w:pPr>
        <w:pStyle w:val="Style15"/>
        <w:tabs>
          <w:tab w:val="clear" w:pos="708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Закона используются следующие понятия:</w:t>
      </w:r>
    </w:p>
    <w:p>
      <w:pPr>
        <w:pStyle w:val="Style15"/>
        <w:tabs>
          <w:tab w:val="clear" w:pos="708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ческий продукт – продукт, произведённый или переработанный сельскохозяйственным товаропроизводителем или переработчиком сельскохозяйственной продукции на территории Ульяновской области без применения генетически модифицированных организмов</w:t>
      </w:r>
      <w:r>
        <w:rPr>
          <w:rFonts w:cs="Times New Roman" w:ascii="Times New Roman" w:hAnsi="Times New Roman"/>
          <w:sz w:val="28"/>
          <w:szCs w:val="28"/>
          <w:lang w:val="uk-UA"/>
        </w:rPr>
        <w:t>, антибиотиков, ядохимикатов и минеральных удобрений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равилами органического производства, установленными международным стандартом органической сельскохозяйственной продукции или стандартом органической сельскохозяйственной продукции иностранного государства, зарегистрированными Федеральным агентством по техническому регулированию и метрологии в Федеральном информационном фонде технических регламентов и стандартов (далее – правила органического производства);</w:t>
      </w:r>
    </w:p>
    <w:p>
      <w:pPr>
        <w:pStyle w:val="Style15"/>
        <w:tabs>
          <w:tab w:val="clear" w:pos="708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ереработчик сельскохозяйственной продукции – организация, индивидуальный предприниматель, осуществляющие первичную и (или) последующую (промышленную) переработку сельскохозяйственной продукции (в том числе на арендованных основных средствах) и реализацию переработанной сельскохозяйственной продукции, при условии, что в доходе переработчиков сельскохозяйственной продукции от реализации товаров (работ, услуг) доля дохода от реализации переработанной сельскохозяйственной продукции составляет не менее 70 процентов за календарный год.</w:t>
      </w:r>
    </w:p>
    <w:p>
      <w:pPr>
        <w:pStyle w:val="Style15"/>
        <w:tabs>
          <w:tab w:val="clear" w:pos="708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 xml:space="preserve">Реестр производителей органических продуктов </w:t>
      </w:r>
    </w:p>
    <w:p>
      <w:pPr>
        <w:pStyle w:val="Style15"/>
        <w:tabs>
          <w:tab w:val="clear" w:pos="708"/>
          <w:tab w:val="left" w:pos="1134" w:leader="none"/>
        </w:tabs>
        <w:spacing w:lineRule="auto" w:line="352" w:before="0" w:after="0"/>
        <w:ind w:left="184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чёта производителей органических продуктов и производимых ими органических продуктов в Ульяновской области создаётся реестр производителей органических продуктов (далее – Реестр), являющийся государственной информационной системой Ульяновской области. Порядок создания, формирования и ведения Реестра, а также исполнительный орган государственной власти Ульяновской области, уполномоченный на его создание, формирование и ведение (далее – уполномоченный орган), определяются Правительством Ульяновской област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Реестр сведений о производителях органических продуктов и производимых ими органических продуктах осуществляется уполномоченным органом в течение 10 календарных дней со дня предоставления производителем органических продуктов заявления и сертификата, подтверждающего соответствие производства органических продуктов правилам органического производства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ение из Реестра сведений о производителях органических продуктов и производимых ими органических продуктах осуществляется уполномоченным органом в течение 10 календарных дней со дня подачи производителем органических продуктов заявления либо в течение </w:t>
        <w:br/>
        <w:t>30 календарных дней со дня выявления несоответствия производства органических продуктов правилам органического производств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Статус «Органик-производитель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52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одителю органических продуктов, сведения о котором включены в Реестр, присваивается статус «Органик-производитель», при условии </w:t>
      </w:r>
      <w:r>
        <w:rPr>
          <w:rFonts w:cs="Times New Roman" w:ascii="Times New Roman" w:hAnsi="Times New Roman"/>
          <w:sz w:val="28"/>
          <w:szCs w:val="28"/>
        </w:rPr>
        <w:t>производства им органических продуктов в натуральном выражении за предшествующий календарный год в объёме не менее 50 процентов от общего объёма производ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тот же период. </w:t>
      </w:r>
      <w:r>
        <w:rPr>
          <w:rFonts w:cs="Times New Roman" w:ascii="Times New Roman" w:hAnsi="Times New Roman"/>
          <w:sz w:val="28"/>
          <w:szCs w:val="28"/>
        </w:rPr>
        <w:t>Документом, подтверждающим указанное условие, является расчёт доли производства органических продуктов в натуральном выражении в общем объёме производства, произведённый на основании данных первичного бухгалтерского учёт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о присвоении производителю органических продуктов статуса «Органик-производитель» принимает Правительство Ульяновской области в установленном им порядке в течение 30 календарных дней со дня получения </w:t>
      </w:r>
      <w:r>
        <w:rPr>
          <w:rFonts w:cs="Times New Roman" w:ascii="Times New Roman" w:hAnsi="Times New Roman"/>
          <w:sz w:val="28"/>
          <w:szCs w:val="28"/>
        </w:rPr>
        <w:t>от уполномоченного органа представления о присвоении производителю органических продуктов статуса «Органик-производитель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шение о присвоении производителю органических продуктов статуса «Органик-производитель» оформляется распоряжением Правительства Ульяновской области, в котором указываются наименование производителя органических продуктов и наименование продукта, произведённого по правилам органического производ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52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изводителю органических продуктов не может быть присвоен статус «Органик-производитель», если 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т процедуру реорганизации, ликвидации или находится в процедуре, применяемой в деле о банкротстве, либ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хозяйственная деятельность приостановлена в порядке, установленном законодательством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лишении производителя органических продуктов статуса «Органик-производитель» принимается Правительством Ульяновской области в установленном им порядке и сроки на основании представления уполномоченного органа о лишении производителя органических продуктов статуса «Органик-производитель» в случае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 сведений о производителе органических продуктов и о производимых им органических продуктах из Реестр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я производителем органических продуктов условия, предусмотренного частью 1 настоящей стать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лишении производителя органических продуктов статуса «Органик-производитель» оформляется распоряжением Правительства Ульяновской области и в течение 30 календарных дней направляется производителю органических продуктов.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352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1985" w:hanging="141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 5.    </w:t>
      </w:r>
      <w:r>
        <w:rPr>
          <w:rFonts w:cs="Times New Roman" w:ascii="Times New Roman" w:hAnsi="Times New Roman"/>
          <w:b/>
          <w:sz w:val="28"/>
          <w:szCs w:val="28"/>
        </w:rPr>
        <w:t>Меры государственной поддержки производителей органических продуктов на территории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ами государственной поддержки производителей органических продуктов на территории Ульяновской област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субсидий из областного бюджета Ульяновской области производителям органических продуктов, сведения о которых и о производимых ими органических продуктах включены в Реест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рядке и на условиях, определённых нормативным правовым актом Правительства Ульяновской област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роизводителям органических продуктов, которым присвоен статус «Органик-производитель», налоговых льгот в соответствии законодательством Ульяновской области о налогах и сбо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казание производителям органических продуктов информационной и методической поддержки в соответствии со статьёй 6 настоящего Закон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ая и методическая поддержка производителей органических продуктов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4" w:before="0" w:after="0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казания производителям органических продуктов информационной и методической поддержки уполномоченный орган в пределах своей компетенции обеспечивает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формирование и ведение базы данных неиспользуемых производственных площадей, земельных участков, пригодных для производства органических продуктов, находящихся в собственности Ульяновской области или муниципальных образований Ульяновской област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методической и консультационной помощи производителям органических продуктов по вопросам организации, ведения и сертификации производства органических продукт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ставок и ярмарок органических продукт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онференций и семинаров по вопросам производства органических продуктов в Ульяновской област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 своём официальном сайте в информационно-телекоммуникационной сети «Интернет» аналитических и методических материалов по вопросам производства органических продуктов на территории Ульяновской области.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b/>
          <w:szCs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Style1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</w:p>
    <w:p>
      <w:pPr>
        <w:pStyle w:val="Style1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Style1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 июля 2013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506с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6:28:00Z</dcterms:created>
  <dc:creator>НашаМаша</dc:creator>
  <dc:description/>
  <cp:keywords/>
  <dc:language>en-US</dc:language>
  <cp:lastModifiedBy>user</cp:lastModifiedBy>
  <cp:lastPrinted>2013-06-26T14:19:00Z</cp:lastPrinted>
  <dcterms:modified xsi:type="dcterms:W3CDTF">2013-07-08T10:44:00Z</dcterms:modified>
  <cp:revision>11</cp:revision>
  <dc:subject/>
  <dc:title/>
</cp:coreProperties>
</file>